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работ по охране труда, усилению внимания работодателей к вопросам улучшения условий и охраны труда, профилактики производственного травматизма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7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2.05.2009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869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2.05.2009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869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8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0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смотре-конкурсе на лучш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ю работы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и организаций г.Искитима в 2009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смотре-конкурсе на лучшу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ацию работы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реди организаций г.Искитима в 2009г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делу по труду администрации города (Васильченко Л.И.) организовать и провести в 2009г. смотр-конкурс на лучшую организацию работ по охране труда среди организаций г.Искитима.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смотре-конкурсе на лучшую организацию работы по охране труда среди организаций г. Искитима  на 2009 год (приложение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финансов и налоговой политики администрации города выделить необходимые средства на проведение смотра-конкурса и награждение победителей из средств городского бюджета, предусмотренных по ГЦП «Содействие занятости на 2008-2010г.» на 2009 год, на основании «Мероприятий программы содействия занятости населения г.Искитима», п.5.11. (организация и проведение конкурсов «Профессионального мастерства» и «Смотра-конкурса по охране труда»), утвержденных решением сессии Совета депутатов г.Искитима от 26.12.2007г. № 205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публиковать постановление в газете «Искитимская газет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постановления возложить на зам. главы администрации С.В.Завражина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орода Искитима от 22.05.2009г. № 8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мотре-конкурсе на лучшую организацию работы по охране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еди организаций г. Искити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ОБЩИЕ ПОЛОЖ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1. Положение устанавливает порядок проведения смотра-конкурса на лучшую организацию работы по охране труда среди предприятий, организаций города (далее организаций) всех форм собственности, независимо от ведомственной принадлеж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ЦЕЛИ И ЗАДАЧИ СМОТРА-КОНКУР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Целью смотра-конкурса является активизация работ по охране труда в организациях, совершенствование работ в сфере охраны труда, в том числе и в части контроля за состоянием условий и охраны труда, пропаганда улучшения условий и безопасности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 Основными задачами смотра-конкурса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лучшение условий и охраны труда в организациях, создание здоровых и безопасных условий труда работников в процессе трудов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распространение положительного опыта работы по организации обучения руководителей, специалистов, других работников безопасным приемам и методам труда, организации коллективно-договорного регул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совершенствование информационного обеспечения работников организаций о состоянии условий и охраны труда, производственного травматизма, а также о принимаемых мерах по обеспечению прав работников на здоровые и безопасные условия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развитие сотрудничества в работе по охране труда работодателей и работник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ОРГАНИЗАЦИЯ И ПОДВЕДЕНИЕ ИТОГОВ СМОТРА-КОНКУР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 Организация и проведение смотра-конкурса возлагаются на отдел по труду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2 Показатели состояния условий и охраны труда в организации (приложение 1), заверенные подписью руководителя и печатью организации, в срок до 14.12.2009г.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ются в отдел по труду админист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3. Ответственность за достоверность представленных сведений несет руковод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 Отдел по труду администрации города готовит сводную информацию представленных показателей, с выборочной проверкой отдельных показ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5. Итоги смотра-конкурса подводятся в срок до 21.12.2009г. на заседании                 межведомственной комиссии по охране труда при администрации г. Искитима, утвержденной распоряжением от 21.04.2003г №64-р в редакции распоряжений от 09.11.2006г. №350-р, 18.01.2007г. №18-р, 05.05.2008г №180-р (далее комиссии по охране тру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6. Итоги смотра-конкурса подводятся по групп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группа – организации промышленности, транспор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 группа – организации связи, строительства, ЖК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 группа – непроизводственные отрасл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7. Итоги подводятся отдельно по каждой группе согласно шкале оценки показателей (приложение 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8. Награждение победителей проводится на заседании комиссии по охране тру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УСЛОВИЯ СМОТРА-КОНКУР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1. Основными условиями, определяющими победителей смотра-конкурса среди организаций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отсутствие несчастных случаев на производстве со смертельным исходом в текущем году (на период подведения итогов смотра-конкурс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оказатели травматизма в организации Кч, Кт (коэффициент частоты, коэффициент тяже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выполнение мероприятий по улучшению условий и охраны труда, предусмотренных планами мероприят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обеспечение работников санитарно-бытовыми помещ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обеспечение работников сертифицированной спецодежд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сумма затрат на мероприятия по охране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проведение обучения по охране труда руководителей, специа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проведение работ по аттестации рабочих мест по условиям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проведение обязательных медосмотров работ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количество дней нетрудоспособности вследствие общи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личие совместных комитетов (комиссий) по охране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 ПООЩРЕНИЕ ПОБЕДИТЕЛЕЙ СМОТРА-КОНКУР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1. За 1, 2 места победители групп награждаются дипломами администрации города и приз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2. За 3 места победители награждаются дипломами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№ 1 к  Полож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частника смотра-конкурса по охране труда за период __________</w:t>
      </w:r>
    </w:p>
    <w:p>
      <w:pPr>
        <w:pStyle w:val="Normal"/>
        <w:ind w:left="-180" w:hanging="0"/>
        <w:jc w:val="center"/>
        <w:rPr/>
      </w:pPr>
      <w:r>
        <w:rPr/>
        <w:t xml:space="preserve">_______________________________________________ </w:t>
      </w:r>
    </w:p>
    <w:p>
      <w:pPr>
        <w:pStyle w:val="Normal"/>
        <w:ind w:left="-180" w:hanging="0"/>
        <w:jc w:val="center"/>
        <w:rPr/>
      </w:pPr>
      <w:r>
        <w:rPr/>
        <w:t xml:space="preserve">(наименование организации) </w:t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26"/>
        <w:gridCol w:w="1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традавших в несчастных случаях на производстве на 1000 работающих,  К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 нетрудоспособности у пострадавших в несчастных случаях на производстве в расчете на 1 пострадавшего, 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с впервые установленным профессиональным заболевани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средств на мероприятия по охране труда, всего,</w:t>
            </w:r>
          </w:p>
          <w:p>
            <w:pPr>
              <w:pStyle w:val="Normal"/>
              <w:rPr/>
            </w:pPr>
            <w:r>
              <w:rPr/>
              <w:t>- на одного работающего, в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енность работающих в условиях, не отвечающих санитарно-гигиеническим нормам, в % к общей численности работник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ужбы (специалиста) по охране труда, в том числе:</w:t>
            </w:r>
          </w:p>
          <w:p>
            <w:pPr>
              <w:pStyle w:val="Normal"/>
              <w:rPr/>
            </w:pPr>
            <w:r>
              <w:rPr/>
              <w:t>-организован отдел по охране труда;</w:t>
            </w:r>
          </w:p>
          <w:p>
            <w:pPr>
              <w:pStyle w:val="Normal"/>
              <w:rPr/>
            </w:pPr>
            <w:r>
              <w:rPr/>
              <w:t>-введена должность специалиста по охране труда;</w:t>
            </w:r>
          </w:p>
          <w:p>
            <w:pPr>
              <w:pStyle w:val="Normal"/>
              <w:rPr/>
            </w:pPr>
            <w:r>
              <w:rPr/>
              <w:t xml:space="preserve">-возложена ответственность на работника, выполняющего обязанности специалиста по охране труда;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рабочих мест по условиям труда:</w:t>
            </w:r>
          </w:p>
          <w:p>
            <w:pPr>
              <w:pStyle w:val="Normal"/>
              <w:rPr/>
            </w:pPr>
            <w:r>
              <w:rPr/>
              <w:t>-количество аттестованных рабочих мест всего;</w:t>
            </w:r>
          </w:p>
          <w:p>
            <w:pPr>
              <w:pStyle w:val="Normal"/>
              <w:rPr/>
            </w:pPr>
            <w:r>
              <w:rPr/>
              <w:t>-количество аттестованных рабочих мест в % от общей численности рабочих мест;</w:t>
            </w:r>
          </w:p>
          <w:p>
            <w:pPr>
              <w:pStyle w:val="Normal"/>
              <w:rPr/>
            </w:pPr>
            <w:r>
              <w:rPr/>
              <w:t xml:space="preserve">-численность работников, работающих на аттестованных рабочих местах, в % от общей численности работающих;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хране труда руководителей, специалистов:</w:t>
            </w:r>
          </w:p>
          <w:p>
            <w:pPr>
              <w:pStyle w:val="Normal"/>
              <w:rPr/>
            </w:pPr>
            <w:r>
              <w:rPr/>
              <w:t>-всего подлежит обучению;</w:t>
            </w:r>
          </w:p>
          <w:p>
            <w:pPr>
              <w:pStyle w:val="Normal"/>
              <w:rPr/>
            </w:pPr>
            <w:r>
              <w:rPr/>
              <w:t xml:space="preserve">-прошли обучение;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овместного комитета (комиссии) по охране труда (приказ об организации комиссии, протоколы собраний)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 прошедших обязательные медосмотры, всего;</w:t>
            </w:r>
          </w:p>
          <w:p>
            <w:pPr>
              <w:pStyle w:val="Normal"/>
              <w:rPr/>
            </w:pPr>
            <w:r>
              <w:rPr/>
              <w:t>-в % от общей численности подлежащих осмотрам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анитарно бытовых помещений;</w:t>
            </w:r>
          </w:p>
          <w:p>
            <w:pPr>
              <w:pStyle w:val="Normal"/>
              <w:rPr/>
            </w:pPr>
            <w:r>
              <w:rPr/>
              <w:t>-столовая;</w:t>
            </w:r>
          </w:p>
          <w:p>
            <w:pPr>
              <w:pStyle w:val="Normal"/>
              <w:rPr/>
            </w:pPr>
            <w:r>
              <w:rPr/>
              <w:t>-комнаты приема пищи (наличие холодильника, электроплиты,     горячей и холодной воды);</w:t>
            </w:r>
          </w:p>
          <w:p>
            <w:pPr>
              <w:pStyle w:val="Normal"/>
              <w:rPr/>
            </w:pPr>
            <w:r>
              <w:rPr/>
              <w:t>-гардеробная;</w:t>
            </w:r>
          </w:p>
          <w:p>
            <w:pPr>
              <w:pStyle w:val="Normal"/>
              <w:rPr/>
            </w:pPr>
            <w:r>
              <w:rPr/>
              <w:t xml:space="preserve">-душевая или помещения для умывания;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дравпункта или договора, заключенного с медицинским учреждением, по обслуживанию работников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ертифицированной спецодеждой, в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глашения по охране труда с указанием выполненных мероприят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ней нетрудоспособности вследствие общих заболеваний на одного работающего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абинетов (уголков) по охране труда с наличием информации по охране труда;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флюорографических осмотров работниками организации;</w:t>
            </w:r>
          </w:p>
          <w:p>
            <w:pPr>
              <w:pStyle w:val="Normal"/>
              <w:rPr/>
            </w:pPr>
            <w:r>
              <w:rPr/>
              <w:t>-количество работников, прошедших осмотры, чел;</w:t>
            </w:r>
          </w:p>
          <w:p>
            <w:pPr>
              <w:pStyle w:val="Normal"/>
              <w:rPr/>
            </w:pPr>
            <w:r>
              <w:rPr/>
              <w:t xml:space="preserve">-в % от общей численности работников;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 по выплате заработной платы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по предприятию,</w:t>
            </w:r>
          </w:p>
          <w:p>
            <w:pPr>
              <w:pStyle w:val="Normal"/>
              <w:rPr/>
            </w:pPr>
            <w:r>
              <w:rPr/>
              <w:t>- в том числе по рабочим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 по уплате страховых взносов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предприятия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ОБЩЕЕ КОЛИЧЕСТВО БАЛ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</w:t>
      </w:r>
      <w:r>
        <w:rPr/>
        <w:t>Руководитель предприятия                                         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</w:t>
      </w:r>
      <w:r>
        <w:rPr/>
        <w:t>МП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Приложение № 2  к  Полож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ШКАЛА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и показателей 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Число пострадавших от несчастных случаев на производстве в расчете на 1000 работающих, Кч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996"/>
        <w:gridCol w:w="996"/>
        <w:gridCol w:w="996"/>
        <w:gridCol w:w="996"/>
        <w:gridCol w:w="996"/>
        <w:gridCol w:w="12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.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Число дней нетрудоспособности у пострадавших в несчастных случаях на производстве, Кт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161"/>
        <w:gridCol w:w="1161"/>
        <w:gridCol w:w="1161"/>
        <w:gridCol w:w="1161"/>
        <w:gridCol w:w="13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в.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Число лиц с впервые установленным профзаболеванием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тсутствие профзаболевания              -    5 баллов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наличие случаев профзаболеваний    -    0 баллов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Израсходовано средств на мероприятия по охране труда на 1 работающего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30"/>
        <w:gridCol w:w="730"/>
        <w:gridCol w:w="731"/>
        <w:gridCol w:w="730"/>
        <w:gridCol w:w="730"/>
        <w:gridCol w:w="731"/>
        <w:gridCol w:w="730"/>
        <w:gridCol w:w="730"/>
        <w:gridCol w:w="731"/>
        <w:gridCol w:w="730"/>
        <w:gridCol w:w="73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средств на одного работающ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-3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-3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-3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-4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-42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-4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-47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-4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00   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 Количество работающих в условиях, не отвечающих санитарно-гигиеническим нормам, в %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900"/>
        <w:gridCol w:w="900"/>
        <w:gridCol w:w="131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ающих в условиях, не отвечающих санитарно-гигиеническим нормам,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Наличие отдела, специалистов по охране труд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наличие отдела по охране труда                                                          -     8 баллов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имеется специалист по охране труда                                                   -     5 баллов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ыполнение работ с совмещением должностей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ля организаций с численностью работающих менее 50 чел)        -     3 балл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 Проведение аттестации рабочих мест, наличие подтверждающих документов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900"/>
        <w:gridCol w:w="956"/>
        <w:gridCol w:w="1024"/>
        <w:gridCol w:w="1032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ттестованных рабочих мест в % от общего коли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работающих на аттестованных рабочих местах в % от общей численности работаю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5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 Количество руководителей, главных специалистов, прошедших обучение по охране тру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обучающих организациях, за каждого прошедшего обучение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ри наличии   удостоверения)                                                                                                   -    2 бал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 Наличие совместного комитета (комиссии) по охране труда, наличие документов об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организации комитета (комиссии), протоколы собраний, приказы                              -    3 балла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. Количество работников, прошедших обязательные медицинские осмотры в % от общего числа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лежащих осмотрам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144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шедших медосмотры,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90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1. Наличие санитарно-бытовых помещений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за каждый пункт                                 -                 3 балл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2. Медицинское обслуживание работников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наличие здравпункта или заключенного договора по медицинскому обслуживанию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работников                                           -                5 баллов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3. Обеспеченность сертифицированной спецодеждой, в %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ертифицированной спецодеждой, в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5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. Наличие коллективного договора                                  -               5 баллов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5. Выполнение мероприятий, предусмотренных                Баллы в соответствии с процентным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Соглашением по охране труда, в %                        -         выполнением, максимально 10 баллов               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. Количество дней нетрудоспособности вследствие общих заболеваний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нетрудоспособности на 1 работаю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в.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7. Организаций кабинетов (уголков) по охране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труда с наличием информации по охране труда                  -         4 балла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8. Прохождение флюорографических осмотров работникам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26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шедших осмотры в % от общей численности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90</w:t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9. Отсутствие задолженности по выплате заработной платы      -     5 бал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1:00Z</dcterms:created>
  <dc:creator>Левченко</dc:creator>
  <dc:description/>
  <cp:keywords/>
  <dc:language>en-US</dc:language>
  <cp:lastModifiedBy>Левченко</cp:lastModifiedBy>
  <cp:lastPrinted>2009-05-22T15:40:00Z</cp:lastPrinted>
  <dcterms:modified xsi:type="dcterms:W3CDTF">2009-05-22T08:45:00Z</dcterms:modified>
  <cp:revision>3</cp:revision>
  <dc:subject/>
  <dc:title/>
</cp:coreProperties>
</file>